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2124326120"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928991871"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382549895"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290001797"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